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03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99"/>
        <w:gridCol w:w="1661"/>
        <w:gridCol w:w="1681"/>
        <w:gridCol w:w="1681"/>
        <w:gridCol w:w="168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>
          <w:trHeight w:val="55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s. Cruz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om 311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31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Room 4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Room 41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 </w:t>
            </w: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Fonts w:eastAsia="Futura Lt BT;Century Gothic"/>
              </w:rPr>
              <w:t xml:space="preserve"> </w:t>
            </w:r>
            <w:r>
              <w:rPr>
                <w:sz w:val="20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r. Tabar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Room 4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r. Tabar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r. Tabares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sz w:val="22"/>
                <w:szCs w:val="16"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r. Taba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6"/>
              </w:rPr>
              <w:t>Room 419</w:t>
            </w:r>
            <w:r>
              <w:rPr/>
              <w:t xml:space="preserve"> </w:t>
            </w:r>
            <w:r>
              <w:rPr>
                <w:sz w:val="18"/>
                <w:szCs w:val="44"/>
              </w:rPr>
              <w:t>Pullout- Mr. Concepcion</w:t>
            </w:r>
            <w:r>
              <w:rPr/>
              <w:t xml:space="preserve">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ysical Education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sz w:val="18"/>
                <w:szCs w:val="44"/>
              </w:rPr>
              <w:t>Pullout- Mr. Concepci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Room 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>
                <w:sz w:val="18"/>
                <w:szCs w:val="44"/>
              </w:rPr>
            </w:pPr>
            <w:r>
              <w:rPr>
                <w:sz w:val="18"/>
                <w:szCs w:val="44"/>
              </w:rPr>
              <w:t>Pullout- Mr. Concepc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ysical Educ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Ms. Pine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s. Ven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szCs w:val="44"/>
        </w:rPr>
      </w:pPr>
      <w:r>
        <w:rPr>
          <w:szCs w:val="44"/>
        </w:rPr>
        <w:t>Pullout- Mr. Concepcion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5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5:00Z</dcterms:modified>
  <cp:revision>2</cp:revision>
  <dc:subject/>
  <dc:title>Harbor Heights Middle School</dc:title>
</cp:coreProperties>
</file>